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алашовой Ольги Юр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Балашовой Ольги Юрь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4 Балашову Ольгу Юр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алашовой Ольге Юр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4:36:00Z</cp:lastPrinted>
  <dcterms:modified xsi:type="dcterms:W3CDTF">2025-08-06T12:29:00Z</dcterms:modified>
  <cp:revision>33</cp:revision>
  <dc:subject/>
  <dc:title/>
</cp:coreProperties>
</file>